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b/>
        </w:rPr>
        <w:t>SCHEDA PROGETTO</w:t>
      </w:r>
    </w:p>
    <w:p>
      <w:pPr>
        <w:pStyle w:val="ElencoacoloriColore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ElencoacoloriColore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tolo del progetto</w:t>
      </w:r>
    </w:p>
    <w:p>
      <w:pPr>
        <w:pStyle w:val="ElencoacoloriColore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DALLA TERRA ALLA TAVOLA: GUSTI E SAPORI DELL’ISOLA DEL SOLE “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b/>
                <w:b/>
              </w:rPr>
            </w:pPr>
            <w:r>
              <w:rPr>
                <w:b/>
                <w:sz w:val="40"/>
              </w:rPr>
              <w:t xml:space="preserve">X  </w:t>
            </w:r>
            <w:r>
              <w:rPr>
                <w:b/>
              </w:rPr>
              <w:t>Progetto nuovo</w:t>
            </w:r>
            <w:r>
              <w:rPr/>
              <w:t xml:space="preserve">           Progetto  già  realizzato 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X</w:t>
            </w:r>
            <w:r>
              <w:rPr>
                <w:b/>
              </w:rPr>
              <w:t xml:space="preserve"> Progetto curriculare 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Progetto extracurriculare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lasse/i coinvolta/e</w:t>
            </w:r>
            <w:r>
              <w:rPr>
                <w:rFonts w:cs="Arial" w:ascii="Arial" w:hAnsi="Arial"/>
                <w:b/>
              </w:rPr>
              <w:t>:             prime X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>seconde X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>terze X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>quarte X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lang w:val="fr-FR"/>
              </w:rPr>
              <w:t xml:space="preserve">sez.    </w:t>
            </w:r>
            <w:r>
              <w:rPr>
                <w:b/>
                <w:bdr w:val="single" w:sz="4" w:space="0" w:color="000000"/>
                <w:lang w:val="fr-FR"/>
              </w:rPr>
              <w:t>A</w:t>
            </w: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>Lic. Scient</w:t>
            </w:r>
            <w:r>
              <w:rPr>
                <w:b/>
                <w:lang w:val="fr-FR"/>
              </w:rPr>
              <w:t>..         IPSASR</w:t>
            </w:r>
            <w:r>
              <w:rPr>
                <w:lang w:val="fr-FR"/>
              </w:rPr>
              <w:t xml:space="preserve">       </w:t>
            </w:r>
            <w:r>
              <w:rPr>
                <w:sz w:val="40"/>
                <w:lang w:val="fr-FR"/>
              </w:rPr>
              <w:t xml:space="preserve">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</w:t>
            </w:r>
            <w:r>
              <w:rPr>
                <w:b/>
              </w:rPr>
              <w:t xml:space="preserve">120     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o anno scolastic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 progetto propone agli studenti un percorso didattico-formativo di educazione alimentare incentrato su un corretto approccio al gusto e volto all’acquisizione di solide basi informative sulle corrette abitudini alimentari nonché  alla promozione di prodotti  a denominazione di origine legati al contesto territoriale siciliano.</w:t>
            </w:r>
          </w:p>
        </w:tc>
      </w:tr>
    </w:tbl>
    <w:p>
      <w:pPr>
        <w:pStyle w:val="ElencoacoloriColore1"/>
        <w:numPr>
          <w:ilvl w:val="0"/>
          <w:numId w:val="2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Verdana" w:ascii="Tahoma" w:hAnsi="Tahoma"/>
                <w:szCs w:val="26"/>
              </w:rPr>
              <w:t xml:space="preserve">-  </w:t>
            </w:r>
            <w:r>
              <w:rPr>
                <w:rFonts w:cs="Verdana" w:ascii="Tahoma" w:hAnsi="Tahoma"/>
                <w:b/>
                <w:szCs w:val="26"/>
              </w:rPr>
              <w:t>Incentivare la consapevolezza</w:t>
            </w:r>
            <w:r>
              <w:rPr>
                <w:rFonts w:cs="Verdana" w:ascii="Tahoma" w:hAnsi="Tahoma"/>
                <w:szCs w:val="26"/>
              </w:rPr>
              <w:t xml:space="preserve"> dell’importanza del rapporto cibo-salute così da sviluppare una coscienza alimentare personale e collettiva, secondo le indicazioni dei soggetti e delle Istituzioni prepost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cs="Verdana"/>
                <w:szCs w:val="26"/>
              </w:rPr>
            </w:pPr>
            <w:r>
              <w:rPr>
                <w:rFonts w:cs="Verdana" w:ascii="Tahoma" w:hAnsi="Tahoma"/>
                <w:b/>
                <w:szCs w:val="26"/>
              </w:rPr>
              <w:t>- Favorire l’adozione di sani comportamenti alimentari</w:t>
            </w:r>
            <w:r>
              <w:rPr>
                <w:rFonts w:cs="Verdana" w:ascii="Tahoma" w:hAnsi="Tahoma"/>
                <w:szCs w:val="26"/>
              </w:rPr>
              <w:t xml:space="preserve"> considerando con particolare attenzione la conoscenza delle produzioni agroalimentari di qualità, ottenute nel rispetto dell’ambiente, della legalità e dei principi etici, legate alla tradizione e cultura del territori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-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Promuovere la conoscenza del sistema agroalimentare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 mediante la comprensione delle relazioni esistenti tra sistemi produttivi e distributivi, in rapporto alle risorse alimentari, all’ambiente e alla società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ahoma" w:cs="Tahoma" w:ascii="Tahoma" w:hAnsi="Tahoma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-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Promuovere la trasversalità dell’Educazione Alimentare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 sugli aspetti scientifici, storici, geografici, culturali, antropologici, ecologici, sociali e psicologici legati al rapporto, personale e collettivo, con il cibo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-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Promuovere un concetto di qualità complessiva del cibo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 che, partendo dalla sicurezza, incorpori aspetti valoriali emergenti relativi a sostenibilità, etica, stagionalità, intercultura, territorialità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</w:r>
          </w:p>
        </w:tc>
      </w:tr>
    </w:tbl>
    <w:p>
      <w:pPr>
        <w:pStyle w:val="ElencoacoloriColore1"/>
        <w:numPr>
          <w:ilvl w:val="0"/>
          <w:numId w:val="2"/>
        </w:numPr>
        <w:rPr/>
      </w:pPr>
      <w:r>
        <w:rPr/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Il progetto si articola in tre aree destinate rispettivamente agli studenti del biennio e agli studenti delle terze e quarte classi, così struttura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lang w:eastAsia="zxx" w:bidi="zxx"/>
              </w:rPr>
              <w:t>AREA NUTRIZIONALE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ivolta agli studenti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del biennio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 ,  pone l’accento sulla NUTRIZIONE sia dal punto di vista della qualità che dal punto di vista della tipologia. La nutrizione  può essere fonte di benessere e di salute, ma è anche elemento che distingue gli stili di vita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eastAsia="Lucida Sans Unicode" w:cs="Tahoma" w:ascii="Tahoma" w:hAnsi="Tahoma"/>
                <w:u w:val="single"/>
                <w:lang w:eastAsia="zxx" w:bidi="zxx"/>
              </w:rPr>
              <w:t>Attività proposte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 : ricerca di proverbi sul cibo;analizzare gli slogan pubblicitari;ricercare le erbe nelle ricette locali;visione di film; lettura di brani antologici 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lang w:eastAsia="zxx" w:bidi="zxx"/>
              </w:rPr>
              <w:t>AREA AGRO ALIMENTAR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ivolta agli studenti delle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classi terze</w:t>
            </w:r>
            <w:r>
              <w:rPr>
                <w:rFonts w:eastAsia="Lucida Sans Unicode" w:cs="Tahoma" w:ascii="Tahoma" w:hAnsi="Tahoma"/>
                <w:lang w:eastAsia="zxx" w:bidi="zxx"/>
              </w:rPr>
              <w:t>, analizza l’alimentazione sul piano economico-produttivo in riferimento a tutti i processi e le problematiche correlate alla sua valenza merceologica ( il prodotto tipico, la tracciabilità e la rintracciabilità degli alimenti, la normativa del settore)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eastAsia="Lucida Sans Unicode" w:cs="Tahoma" w:ascii="Tahoma" w:hAnsi="Tahoma"/>
                <w:u w:val="single"/>
                <w:lang w:eastAsia="zxx" w:bidi="zxx"/>
              </w:rPr>
              <w:t xml:space="preserve">Attività proposte 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: Ricerche sul sito </w:t>
            </w:r>
            <w:hyperlink r:id="rId2">
              <w:r>
                <w:rPr>
                  <w:rStyle w:val="InternetLink"/>
                  <w:rFonts w:eastAsia="Lucida Sans Unicode" w:cs="Tahoma" w:ascii="Tahoma" w:hAnsi="Tahoma"/>
                  <w:lang w:eastAsia="zxx" w:bidi="zxx"/>
                </w:rPr>
                <w:t>www.naturalmenteitaliano.gov.it</w:t>
              </w:r>
            </w:hyperlink>
            <w:r>
              <w:rPr>
                <w:rFonts w:eastAsia="Lucida Sans Unicode" w:cs="Tahoma" w:ascii="Tahoma" w:hAnsi="Tahoma"/>
                <w:lang w:eastAsia="zxx" w:bidi="zxx"/>
              </w:rPr>
              <w:t xml:space="preserve"> per conoscere i prodotti tipici locali; realizzare una carta geografica multimediale con l’indicazione di tutte le delizie alimentari della Sicil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lang w:eastAsia="zxx" w:bidi="zxx"/>
              </w:rPr>
              <w:t>AREA SOCIO-ANTROPOLOGICA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ivolta agli studenti delle </w:t>
            </w:r>
            <w:r>
              <w:rPr>
                <w:rFonts w:eastAsia="Lucida Sans Unicode" w:cs="Tahoma" w:ascii="Tahoma" w:hAnsi="Tahoma"/>
                <w:b/>
                <w:lang w:eastAsia="zxx" w:bidi="zxx"/>
              </w:rPr>
              <w:t>classi quarte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 presentata nelle sue componenti psicologiche e sociali, analizza il cibo come identità della cultura materiale di ogni popolo. Conoscere questa realtà significa conoscere meglio se stessi e gli altri.</w:t>
            </w:r>
          </w:p>
          <w:p>
            <w:pPr>
              <w:pStyle w:val="Normal"/>
              <w:ind w:left="1080" w:hanging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u w:val="single"/>
                <w:lang w:eastAsia="zxx" w:bidi="zxx"/>
              </w:rPr>
              <w:t>Attività proposte</w:t>
            </w:r>
            <w:r>
              <w:rPr>
                <w:rFonts w:eastAsia="Lucida Sans Unicode" w:cs="Tahoma" w:ascii="Tahoma" w:hAnsi="Tahoma"/>
                <w:lang w:eastAsia="zxx" w:bidi="zxx"/>
              </w:rPr>
              <w:t>: Realizzare un ricettario raccogliendo testimonianze  dai nonnji, zii e parenti sui menù della domenica e delle feste tipiche.</w:t>
            </w:r>
          </w:p>
          <w:p>
            <w:pPr>
              <w:pStyle w:val="Normal"/>
              <w:ind w:left="1080" w:hanging="0"/>
              <w:jc w:val="both"/>
              <w:rPr>
                <w:rFonts w:eastAsia="Lucida Sans Unicode"/>
              </w:rPr>
            </w:pPr>
            <w:r>
              <w:rPr>
                <w:rFonts w:eastAsia="Tahoma" w:cs="Tahoma" w:ascii="Tahoma" w:hAnsi="Tahoma"/>
                <w:u w:val="single"/>
                <w:lang w:eastAsia="zxx" w:bidi="zx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I tempi di attuazione dei sopracitati contenuti interesseranno parte delle ore curricolari di: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Italiano,Storia, Diritto, Religione, Ed. Fisica. Materie tecniche, TIC, Insegnamenti tecnico-pratic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EMPI DI ATTUAZIONE   ORE 30</w:t>
            </w:r>
          </w:p>
        </w:tc>
      </w:tr>
    </w:tbl>
    <w:p>
      <w:pPr>
        <w:pStyle w:val="ElencoacoloriColore1"/>
        <w:numPr>
          <w:ilvl w:val="0"/>
          <w:numId w:val="2"/>
        </w:numPr>
        <w:rPr/>
      </w:pPr>
      <w:r>
        <w:rPr>
          <w:rFonts w:cs="Arial" w:ascii="Arial" w:hAnsi="Arial"/>
          <w:b/>
        </w:rPr>
        <w:t>R</w:t>
      </w:r>
      <w:r>
        <w:rPr/>
        <w:t>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Proiettore, computer, cartelloni di vario colore, colori, forbici,  nastro biadesivo,   videocamera, macchina fotografica, carta per stampante e riproduzione fotografica,  aula computer.</w:t>
            </w:r>
          </w:p>
        </w:tc>
      </w:tr>
    </w:tbl>
    <w:p>
      <w:pPr>
        <w:pStyle w:val="ElencoacoloriColore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Risultati e prodotti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>RISULTATI</w:t>
              <w:tab/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Acquisire la consapevolezza degli effetti del rapporto alimentazione-benessere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Saper riconoscere le condotte alimentari devianti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Essere consapevoli delle abitudini alimentari nella realtà locale in epoche diverse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Sapere leggere le etichette dei prodotti agroalimentari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lang w:eastAsia="zxx" w:bidi="zxx"/>
              </w:rPr>
              <w:t>PRODOTTI ATTESI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lang w:eastAsia="zxx" w:bidi="zxx"/>
              </w:rPr>
              <w:t xml:space="preserve">- </w:t>
            </w:r>
            <w:r>
              <w:rPr>
                <w:rFonts w:eastAsia="Lucida Sans Unicode" w:cs="Tahoma" w:ascii="Tahoma" w:hAnsi="Tahoma"/>
                <w:lang w:eastAsia="zxx" w:bidi="zxx"/>
              </w:rPr>
              <w:t>DVD, ricettario, carta geografica mutimediale etc</w:t>
            </w:r>
          </w:p>
        </w:tc>
      </w:tr>
    </w:tbl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Somministrazione di questionari, test ed elaborati</w:t>
            </w:r>
          </w:p>
        </w:tc>
      </w:tr>
    </w:tbl>
    <w:p>
      <w:pPr>
        <w:pStyle w:val="ElencoacoloriColor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ElencoacoloriColore1"/>
        <w:numPr>
          <w:ilvl w:val="0"/>
          <w:numId w:val="4"/>
        </w:numPr>
        <w:ind w:left="567" w:hanging="141"/>
        <w:rPr/>
      </w:pPr>
      <w:r>
        <w:rPr/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ssa Genco Caloger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rdinale Elvir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.ssa Visconti Grazi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Tona Concett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Palermo Marinell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Mingoia Ann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ltagirone Filipp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PardI Paolin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Prof.ssa  Piparo Caloger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himera  Eli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delle materie tecnich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ori scolastic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Tecnici di laborator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trizionis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icolog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4"/>
        </w:numPr>
        <w:rPr/>
      </w:pPr>
      <w:r>
        <w:rPr/>
        <w:t>Referente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ssa Tona Concett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 e Storia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/>
        <w:t>A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ealizzazione articoli informativi per la stampa locale e sul sito della scuola. 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4"/>
        </w:numPr>
        <w:ind w:left="567" w:hanging="141"/>
        <w:rPr/>
      </w:pPr>
      <w:r>
        <w:rPr/>
        <w:t>Eventuali partners del progetto :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3"/>
        <w:gridCol w:w="461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e in rete ( elencare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i territoriali, associazioni, aziende…(elencar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Eventuali risorse finanziarie aggiuntive destinate in modo specifico alla realizzazione del progetto ( specificare l’ente e l’entità del finanziamento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00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TA’ FINANZIAMENTO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almenteitaliano.go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7:00:00Z</dcterms:created>
  <dc:creator>loredana</dc:creator>
  <dc:description/>
  <cp:keywords/>
  <dc:language>en-US</dc:language>
  <cp:lastModifiedBy>DOCENTE</cp:lastModifiedBy>
  <cp:lastPrinted>2013-09-26T20:00:00Z</cp:lastPrinted>
  <dcterms:modified xsi:type="dcterms:W3CDTF">2019-11-29T08:49:00Z</dcterms:modified>
  <cp:revision>3</cp:revision>
  <dc:subject/>
  <dc:title>USR.Sicilia-Programma Nazionale “Scuole aperte”</dc:title>
</cp:coreProperties>
</file>